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6946"/>
        <w:gridCol w:w="1985"/>
      </w:tblGrid>
      <w:tr>
        <w:trPr>
          <w:trHeight w:val="2225" w:hRule="atLeast"/>
        </w:trPr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/>
              <w:t xml:space="preserve">      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ОСТОВСКАЯ ОБЛАСТЬ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РАСОВСКИ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ОБРАЗОВАНИЕ «МИТЯКИНСКОЕ СЕЛЬСКОЕ ПОСЕЛЕНИЕ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ИТЯКИ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40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</w:tr>
      <w:tr>
        <w:trPr/>
        <w:tc>
          <w:tcPr>
            <w:tcW w:w="815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 декабря 2013 год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3</w:t>
            </w:r>
          </w:p>
        </w:tc>
      </w:tr>
    </w:tbl>
    <w:p>
      <w:pPr>
        <w:pStyle w:val="Normal"/>
        <w:ind w:firstLine="709"/>
        <w:rPr/>
      </w:pPr>
      <w:r>
        <w:rPr/>
      </w:r>
    </w:p>
    <w:tbl>
      <w:tblPr>
        <w:tblW w:w="10069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9"/>
        <w:gridCol w:w="5670"/>
      </w:tblGrid>
      <w:tr>
        <w:trPr>
          <w:trHeight w:val="723" w:hRule="atLeast"/>
        </w:trPr>
        <w:tc>
          <w:tcPr>
            <w:tcW w:w="43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постановление Администрации Митякинского сельского поселения от 14.10.2013г №103 «Об утверждении  муниципальной программы Митякинского сельского поселения «Развитие транспортной системы»»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В соответствии с </w:t>
      </w:r>
      <w:r>
        <w:rPr>
          <w:bCs/>
          <w:kern w:val="2"/>
          <w:sz w:val="28"/>
          <w:szCs w:val="28"/>
        </w:rPr>
        <w:t xml:space="preserve">постановлением Администрации Митякинского сельского поселения от 04.09.2013 № 78 «Об утверждении Порядка разработки, реализации и оценки эффективности муниципальных программ Митякинского сельского поселения» и </w:t>
      </w:r>
      <w:r>
        <w:rPr>
          <w:kern w:val="2"/>
          <w:sz w:val="28"/>
          <w:szCs w:val="28"/>
        </w:rPr>
        <w:t xml:space="preserve">постановлением </w:t>
      </w:r>
      <w:r>
        <w:rPr>
          <w:bCs/>
          <w:kern w:val="2"/>
          <w:sz w:val="28"/>
          <w:szCs w:val="28"/>
        </w:rPr>
        <w:t>Администрации Митякинского сельского поселения от 04.09.2013 № 77 «Об утверждении перечня муниципальных программ в  Митякинском сельском поселении»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к постановлению №101 от 14.10.2013г  об утверждении  муниципальной программы Митякинского сельского поселения «Развитие транспортной системы»,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разделе «Паспорт программы», подраздел « Ресурсное обеспечение муниципальной програм-мы Митякинского сельского поселения»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5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7149"/>
      </w:tblGrid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ое обеспечение муниципальной програм-мы Митякинского сельского поселения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 программы 2014-2020 годах составит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всех источников финансирования – 1342,7 тыс. рублей</w:t>
            </w:r>
          </w:p>
          <w:p>
            <w:pPr>
              <w:pStyle w:val="ConsPlusNonformat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тыс. рублей –  1181,6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4 год -   251,3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5 год –  168,8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6 год –  168,8 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7 год –  168,8 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8 год –  168,8 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9 год –  168,8 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0 год –  168,8 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го, тыс. рублей –  161,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 xml:space="preserve">тыс. рублей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4 год –  82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5 год –  13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6 год –  13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7 год –  13,1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8 год –  13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9 год –  13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0 год –  13,1 тыс. рублей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*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мы средств бюджета поселения для финансирования программы подлежит ежегодной  (ежеквартальной) корректировке в соответствии с решением о бюджете поселения на соответствующий год.</w:t>
            </w:r>
          </w:p>
        </w:tc>
      </w:tr>
    </w:tbl>
    <w:p>
      <w:pPr>
        <w:pStyle w:val="Style16"/>
        <w:autoSpaceDE w:val="false"/>
        <w:spacing w:lineRule="auto" w:line="240" w:before="0" w:after="0"/>
        <w:ind w:left="0" w:right="0"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риложении раздел 4 «Информация по ресурсному обеспечению муниципальной программы»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Финансовое обеспечение реализации муниципальной программы осуществляется за счет средств областного и местного бюджета. 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средств, необходимый для финансирования Программы в 2014 – 2020 годах, составляет 1342,7 тыс. рублей.</w:t>
      </w:r>
    </w:p>
    <w:p>
      <w:pPr>
        <w:pStyle w:val="ConsPlusNonformat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ной бюдж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го, тыс. рублей –  1181,6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4 год -   168,8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5 год –  168,8 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6 год –  168,8 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68,8 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168,8 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168,8 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168,8 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ный бюдж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сего, тыс. рублей – 161,1 тыс.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4 год –  82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5 год –  13,1 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6 год –  13,1 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3,1 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13,1 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13,1  тыс. рублей;</w:t>
      </w:r>
    </w:p>
    <w:p>
      <w:pPr>
        <w:pStyle w:val="Style16"/>
        <w:autoSpaceDE w:val="false"/>
        <w:spacing w:lineRule="auto" w:line="240" w:before="0" w:after="0"/>
        <w:ind w:left="0" w:righ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20 год –  </w:t>
      </w:r>
      <w:r>
        <w:rPr>
          <w:sz w:val="28"/>
          <w:szCs w:val="28"/>
        </w:rPr>
        <w:t xml:space="preserve">13,1  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Style16"/>
        <w:autoSpaceDE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6"/>
        <w:autoSpaceDE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6"/>
        <w:autoSpaceDE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6"/>
        <w:autoSpaceDE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ы  1, 1а, 5, 6, 8  изложить в следующей редакции:</w:t>
      </w:r>
    </w:p>
    <w:p>
      <w:pPr>
        <w:sectPr>
          <w:type w:val="nextPage"/>
          <w:pgSz w:w="11906" w:h="16838"/>
          <w:pgMar w:left="1418" w:right="567" w:gutter="0" w:header="0" w:top="822" w:footer="0" w:bottom="1253"/>
          <w:pgNumType w:start="1" w:fmt="decimal"/>
          <w:formProt w:val="false"/>
          <w:titlePg/>
          <w:textDirection w:val="lrTb"/>
          <w:docGrid w:type="default" w:linePitch="272" w:charSpace="0"/>
        </w:sectPr>
        <w:pStyle w:val="Style16"/>
        <w:autoSpaceDE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6"/>
        <w:autoSpaceDE w:val="fals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 показателях (индикаторах) муниципальной программы Митяк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«Развитие транспортной системы»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614" w:type="dxa"/>
        <w:jc w:val="left"/>
        <w:tblInd w:w="-70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5"/>
        <w:gridCol w:w="3913"/>
        <w:gridCol w:w="1200"/>
        <w:gridCol w:w="1146"/>
        <w:gridCol w:w="1213"/>
        <w:gridCol w:w="4323"/>
        <w:gridCol w:w="1841"/>
        <w:gridCol w:w="1473"/>
      </w:tblGrid>
      <w:tr>
        <w:trPr>
          <w:trHeight w:val="360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</w:t>
              <w:br/>
              <w:t>(наименов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535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год</w:t>
            </w:r>
          </w:p>
        </w:tc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ы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год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го период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0 годы</w:t>
            </w:r>
          </w:p>
        </w:tc>
      </w:tr>
      <w:tr>
        <w:trPr>
          <w:trHeight w:val="145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Митякинского сельского поселения «Развитие транспортной системы»                                                                                               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объект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0" w:leader="none"/>
              </w:tabs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24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2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о-монтажные работы объект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руб.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0" w:leader="none"/>
              </w:tabs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, реконструкция объектов, ремонт дворовых территори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0" w:leader="none"/>
              </w:tabs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автодорог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8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,5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С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я земель-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х участков под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ми недвижимост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tabs>
                <w:tab w:val="clear" w:pos="708"/>
                <w:tab w:val="left" w:pos="3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tabs>
                <w:tab w:val="clear" w:pos="708"/>
                <w:tab w:val="left" w:pos="3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1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t>о показателях (индикаторах) по поселению</w:t>
      </w:r>
    </w:p>
    <w:p>
      <w:pPr>
        <w:pStyle w:val="Normal"/>
        <w:widowControl w:val="false"/>
        <w:autoSpaceDE w:val="false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5895</wp:posOffset>
                </wp:positionV>
                <wp:extent cx="9356725" cy="48247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6725" cy="4824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648"/>
                              <w:gridCol w:w="6156"/>
                              <w:gridCol w:w="1134"/>
                              <w:gridCol w:w="1262"/>
                              <w:gridCol w:w="1276"/>
                              <w:gridCol w:w="1559"/>
                              <w:gridCol w:w="1560"/>
                              <w:gridCol w:w="1207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b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1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итякинское сельское поселение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оказатель (индикатор)   </w:t>
                                    <w:br/>
                                    <w:t>(наименование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д.</w:t>
                                    <w:br/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686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чения показате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2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четный го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3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кущий год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4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чередной финансовый год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5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рвый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ланового периода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6-2020 г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02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униципальная программа Митякинского сельского поселения «Развитие транспортной системы»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оительство объект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оительно-монтажные работы объектов</w:t>
                                  </w:r>
                                </w:p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питальный ремонт, реконструкция объектов, ремонт дворовых территорий</w:t>
                                  </w:r>
                                </w:p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держание автодорог</w:t>
                                  </w:r>
                                </w:p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8,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8,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8,8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8,8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4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1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гистрация земель-</w:t>
                                  </w:r>
                                </w:p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ых участков под</w:t>
                                  </w:r>
                                </w:p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ъектами недвижимост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9,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зработка ПСД</w:t>
                                  </w:r>
                                </w:p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1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финансирование расходов на ремонт и содержание автомобильных дорог общего пользования местного значен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,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,1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5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6.75pt;height:379.9pt;mso-wrap-distance-left:0pt;mso-wrap-distance-right:9.05pt;mso-wrap-distance-top:0pt;mso-wrap-distance-bottom:0pt;margin-top:13.8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8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5" w:type="dxa"/>
                          <w:bottom w:w="0" w:type="dxa"/>
                          <w:right w:w="75" w:type="dxa"/>
                        </w:tblCellMar>
                      </w:tblPr>
                      <w:tblGrid>
                        <w:gridCol w:w="648"/>
                        <w:gridCol w:w="6156"/>
                        <w:gridCol w:w="1134"/>
                        <w:gridCol w:w="1262"/>
                        <w:gridCol w:w="1276"/>
                        <w:gridCol w:w="1559"/>
                        <w:gridCol w:w="1560"/>
                        <w:gridCol w:w="1207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  <w:t>п/п</w:t>
                            </w:r>
                          </w:p>
                        </w:tc>
                        <w:tc>
                          <w:tcPr>
                            <w:tcW w:w="61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итякинское сельское поселение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казатель (индикатор)   </w:t>
                              <w:br/>
                              <w:t>(наименование)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д.</w:t>
                              <w:br/>
                              <w:t>изм.</w:t>
                            </w:r>
                          </w:p>
                        </w:tc>
                        <w:tc>
                          <w:tcPr>
                            <w:tcW w:w="686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чения показателей</w:t>
                            </w:r>
                          </w:p>
                        </w:tc>
                      </w:tr>
                      <w:tr>
                        <w:trPr>
                          <w:trHeight w:val="535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1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2 год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четный год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3 год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кущий год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4 год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чередной финансовый год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5 год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рвый год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ланового периода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6-2020 годы</w:t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1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5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02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ая программа Митякинского сельского поселения «Развитие транспортной системы»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15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оительство объекто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15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оительно-монтажные работы объектов</w:t>
                            </w:r>
                          </w:p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15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питальный ремонт, реконструкция объектов, ремонт дворовых территорий</w:t>
                            </w:r>
                          </w:p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15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держание автодорог</w:t>
                            </w:r>
                          </w:p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8,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8,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8,8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8,8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44,0</w:t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6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15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гистрация земель-</w:t>
                            </w:r>
                          </w:p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ых участков под</w:t>
                            </w:r>
                          </w:p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ъектами недвижимост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9,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15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работка ПСД</w:t>
                            </w:r>
                          </w:p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15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финансирование расходов на ремонт и содержание автомобильных дорог общего пользования местного значен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,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,1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5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15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15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15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15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righ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16"/>
        <w:autoSpaceDE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6"/>
        <w:autoSpaceDE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8"/>
          <w:szCs w:val="28"/>
        </w:rPr>
        <w:t xml:space="preserve">Расходы местного бюджета на реализацию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</w:p>
    <w:tbl>
      <w:tblPr>
        <w:tblW w:w="15371" w:type="dxa"/>
        <w:jc w:val="left"/>
        <w:tblInd w:w="-46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6"/>
        <w:gridCol w:w="2268"/>
        <w:gridCol w:w="3260"/>
        <w:gridCol w:w="709"/>
        <w:gridCol w:w="709"/>
        <w:gridCol w:w="708"/>
        <w:gridCol w:w="567"/>
        <w:gridCol w:w="1276"/>
        <w:gridCol w:w="1276"/>
        <w:gridCol w:w="1276"/>
        <w:gridCol w:w="1336"/>
      </w:tblGrid>
      <w:tr>
        <w:trPr>
          <w:trHeight w:val="720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</w:t>
              <w:br/>
              <w:t xml:space="preserve">муниципальной </w:t>
              <w:br/>
              <w:t>программы, подпрограммы</w:t>
              <w:br/>
              <w:t xml:space="preserve">муниципальной    </w:t>
              <w:br/>
              <w:t>программы,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  <w:br/>
              <w:t>мероприятия ведомственной целевой программы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</w:t>
              <w:br/>
              <w:t xml:space="preserve">исполнитель,   </w:t>
              <w:br/>
              <w:t xml:space="preserve">соисполнители,  </w:t>
              <w:br/>
              <w:t xml:space="preserve"> участники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</w:t>
              <w:br/>
              <w:t xml:space="preserve">   классификации   </w:t>
              <w:br/>
            </w:r>
            <w:hyperlink w:anchor="Par866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&lt;1&gt;</w:t>
              </w:r>
            </w:hyperlink>
          </w:p>
        </w:tc>
        <w:tc>
          <w:tcPr>
            <w:tcW w:w="5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</w:t>
            </w:r>
            <w:hyperlink w:anchor="Par867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&lt;2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тыс. руб.), годы</w:t>
            </w:r>
          </w:p>
        </w:tc>
      </w:tr>
      <w:tr>
        <w:trPr>
          <w:trHeight w:val="1739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П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</w:t>
              <w:br/>
              <w:t>финан-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од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год    </w:t>
              <w:br/>
              <w:t xml:space="preserve">плано-вого </w:t>
              <w:br/>
              <w:t>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 год    </w:t>
              <w:br/>
              <w:t xml:space="preserve">плано-вого </w:t>
              <w:br/>
              <w:t>период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0 годы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540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</w:t>
              <w:br/>
              <w:t>программа Митякинского сельского посел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транспортной системы»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по Программе: </w:t>
            </w:r>
            <w:hyperlink w:anchor="Par868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&lt;3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7,6</w:t>
            </w:r>
          </w:p>
        </w:tc>
      </w:tr>
      <w:tr>
        <w:trPr>
          <w:trHeight w:val="832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итякин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,6</w:t>
            </w:r>
          </w:p>
        </w:tc>
      </w:tr>
      <w:tr>
        <w:trPr>
          <w:trHeight w:val="34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 </w:t>
              <w:br/>
              <w:t>мероприятие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дорог и тротуаров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итякинского сельского поселени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,6</w:t>
            </w:r>
          </w:p>
        </w:tc>
      </w:tr>
      <w:tr>
        <w:trPr>
          <w:trHeight w:val="34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 </w:t>
              <w:br/>
              <w:t>мероприят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я земель-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х участков под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ми недвижимости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&lt;1&gt; До присвоения кода бюджетной классификации указываются реквизиты нормативного правового акта о выделении средств местного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left="284" w:hanging="284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бюджета на реализацию основных мероприятий муниципальной программы. Для муниципальных программ Митякинского сельского поселения, разрабатываемых в 2013 году – после принятия местного закона о принятии решения Собрания депутатов о бюджете на 2014 год и на плановый период 2015 и 2016 годов.</w:t>
      </w:r>
    </w:p>
    <w:p>
      <w:pPr>
        <w:pStyle w:val="Style16"/>
        <w:autoSpaceDE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autoSpaceDE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6"/>
          <w:szCs w:val="16"/>
        </w:rPr>
        <w:t>&lt;2&gt; Представленные расходы подлежат ежегодному уточнению при формировании бюджета на очередной финансовый год и плановый</w:t>
      </w:r>
      <w:r>
        <w:rPr>
          <w:color w:val="FF0000"/>
          <w:sz w:val="16"/>
          <w:szCs w:val="16"/>
        </w:rPr>
        <w:t xml:space="preserve"> </w:t>
      </w:r>
      <w:r>
        <w:rPr>
          <w:sz w:val="16"/>
          <w:szCs w:val="16"/>
        </w:rPr>
        <w:t>период.</w:t>
      </w:r>
    </w:p>
    <w:p>
      <w:pPr>
        <w:pStyle w:val="Normal"/>
        <w:widowControl w:val="false"/>
        <w:autoSpaceDE w:val="false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&lt;3&gt; Здесь и далее в строке «всего» указываются все необходимые расходы на реализацию муниципальной программы (подпрограммы, основного мероприятия), учитывающие расходы, предусмотренные нормативными правовыми актами, в результате которых возникают расходные обязательства.</w:t>
      </w:r>
    </w:p>
    <w:p>
      <w:pPr>
        <w:pStyle w:val="Normal"/>
        <w:widowControl w:val="false"/>
        <w:autoSpaceDE w:val="false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&lt;4&gt; Под обеспечением реализации муниципальной программы понимается деятельность, не направленная на реализацию ведомственных   целевых программ, основных мероприятий подпрограмм.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shd w:fill="FF0000" w:val="clear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Таблица 6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shd w:fill="FF0000" w:val="clear"/>
        </w:rPr>
      </w:pPr>
      <w:r>
        <w:rPr>
          <w:sz w:val="28"/>
          <w:szCs w:val="28"/>
          <w:shd w:fill="FF0000" w:val="clear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ного бюджета, областного, федерального бюджета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внебюджетных источников на реализацию муниципальной программы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6"/>
        <w:gridCol w:w="3699"/>
        <w:gridCol w:w="2760"/>
        <w:gridCol w:w="1440"/>
        <w:gridCol w:w="1560"/>
        <w:gridCol w:w="1456"/>
        <w:gridCol w:w="1713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</w:t>
              <w:br/>
              <w:t>муниципальн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  </w:t>
              <w:br/>
              <w:t xml:space="preserve">исполнитель,     </w:t>
              <w:br/>
              <w:t>соисполнители</w:t>
              <w:br/>
            </w:r>
          </w:p>
        </w:tc>
        <w:tc>
          <w:tcPr>
            <w:tcW w:w="6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(тыс. руб.), годы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</w:t>
              <w:br/>
              <w:t>финансовый   го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год </w:t>
              <w:br/>
              <w:t xml:space="preserve"> планового </w:t>
              <w:br/>
              <w:t xml:space="preserve">  периода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 год   </w:t>
              <w:br/>
              <w:t>планового</w:t>
              <w:br/>
              <w:t xml:space="preserve"> периода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0 годы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32" w:hRule="atLeast"/>
        </w:trPr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 </w:t>
              <w:br/>
              <w:t xml:space="preserve">программа Митякинского сельского поселения       </w:t>
            </w:r>
          </w:p>
        </w:tc>
        <w:tc>
          <w:tcPr>
            <w:tcW w:w="36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транспортной системы»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9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9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7,6</w:t>
            </w:r>
          </w:p>
        </w:tc>
      </w:tr>
      <w:tr>
        <w:trPr>
          <w:trHeight w:val="395" w:hRule="atLeast"/>
        </w:trPr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8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8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,2</w:t>
            </w:r>
          </w:p>
        </w:tc>
      </w:tr>
      <w:tr>
        <w:trPr>
          <w:trHeight w:val="403" w:hRule="atLeast"/>
        </w:trPr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</w:tr>
      <w:tr>
        <w:trPr/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377" w:leader="none"/>
        </w:tabs>
        <w:autoSpaceDE w:val="false"/>
        <w:spacing w:before="0" w:after="0"/>
        <w:ind w:firstLine="540"/>
        <w:contextualSpacing/>
        <w:jc w:val="both"/>
        <w:rPr/>
      </w:pPr>
      <w:r>
        <w:rPr/>
      </w:r>
    </w:p>
    <w:p>
      <w:pPr>
        <w:pStyle w:val="Style16"/>
        <w:autoSpaceDE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autoSpaceDE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autoSpaceDE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autoSpaceDE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6"/>
        <w:autoSpaceDE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6"/>
        <w:autoSpaceDE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6"/>
        <w:autoSpaceDE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6"/>
        <w:autoSpaceDE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6"/>
        <w:autoSpaceDE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6"/>
        <w:autoSpaceDE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6"/>
        <w:autoSpaceDE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6"/>
        <w:autoSpaceDE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6"/>
        <w:autoSpaceDE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6"/>
        <w:autoSpaceDE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8"/>
          <w:szCs w:val="28"/>
        </w:rPr>
        <w:t>Таблица 8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8"/>
          <w:szCs w:val="28"/>
        </w:rPr>
        <w:t xml:space="preserve">Распределение иных межбюджетных трансфертов бюджетам поселений </w:t>
        <w:br/>
        <w:t>и направлениям расходования средств</w:t>
        <w:br/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тыс. руб.</w:t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4788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641"/>
        <w:gridCol w:w="851"/>
        <w:gridCol w:w="847"/>
        <w:gridCol w:w="851"/>
        <w:gridCol w:w="850"/>
        <w:gridCol w:w="593"/>
        <w:gridCol w:w="851"/>
        <w:gridCol w:w="827"/>
        <w:gridCol w:w="851"/>
        <w:gridCol w:w="871"/>
        <w:gridCol w:w="696"/>
        <w:gridCol w:w="842"/>
        <w:gridCol w:w="853"/>
        <w:gridCol w:w="961"/>
        <w:gridCol w:w="850"/>
        <w:gridCol w:w="911"/>
      </w:tblGrid>
      <w:tr>
        <w:trPr>
          <w:trHeight w:val="279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-ние поселения</w:t>
            </w:r>
          </w:p>
        </w:tc>
        <w:tc>
          <w:tcPr>
            <w:tcW w:w="3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 год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 год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год планового период</w:t>
            </w:r>
          </w:p>
        </w:tc>
        <w:tc>
          <w:tcPr>
            <w:tcW w:w="4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6 год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год планового периода</w:t>
            </w:r>
          </w:p>
        </w:tc>
      </w:tr>
      <w:tr>
        <w:trPr>
          <w:trHeight w:val="315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3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3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3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</w:tr>
      <w:tr>
        <w:trPr>
          <w:trHeight w:val="1965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сред-ств феде-раль-ного бюд-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сред-ств областного бюд-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сред-ств мест-ного бюд-жета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источник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сред-ств феде-раль-ного бюд-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сред-ств облас-тного бюд-жет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сред-ств мест-ного бюд-жет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источники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сред-ств феде-раль-ного бюд-жет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сред-ств облас-тного бюд-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сред-ств мест-ный бюд-же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источ-ники</w:t>
            </w:r>
          </w:p>
        </w:tc>
      </w:tr>
      <w:tr>
        <w:trPr>
          <w:trHeight w:val="31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итякинское сельское посе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51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6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2,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81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68,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81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6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autoSpaceDE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autoSpaceDE w:val="false"/>
        <w:spacing w:lineRule="auto" w:line="240" w:before="0" w:after="0"/>
        <w:ind w:left="0" w:right="0" w:hanging="0"/>
        <w:contextualSpacing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Постановление вступает в силу с 1 января 2014 года, подлежит обнародованию и размещению на официальном сайте Администрации Митякинского сельского поселения.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693"/>
      </w:tblGrid>
      <w:tr>
        <w:trPr>
          <w:trHeight w:val="294" w:hRule="atLeast"/>
        </w:trPr>
        <w:tc>
          <w:tcPr>
            <w:tcW w:w="73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итякин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 Куркин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orient="landscape" w:w="16838" w:h="11906"/>
          <w:pgMar w:left="1252" w:right="821" w:gutter="0" w:header="0" w:top="426" w:footer="0" w:bottom="567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color w:val="FF0000"/>
        </w:rPr>
      </w:pPr>
      <w:r>
        <w:rPr>
          <w:color w:val="FF000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977"/>
      </w:tblGrid>
      <w:tr>
        <w:trPr>
          <w:trHeight w:val="294" w:hRule="atLeast"/>
        </w:trPr>
        <w:tc>
          <w:tcPr>
            <w:tcW w:w="70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итякин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16 декабря 2013 №123</w:t>
            </w:r>
          </w:p>
        </w:tc>
      </w:tr>
    </w:tbl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Митякинского сельского посе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35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7149"/>
      </w:tblGrid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-пальной программы Митякинского сельского поселения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транспортной системы»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лее - Программа)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</w:r>
          </w:p>
          <w:p>
            <w:pPr>
              <w:pStyle w:val="ConsPlusNormal"/>
              <w:widowControl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униципальной программы Митякинского сельского поселения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итякинского сельского поселения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 Митякинского сельского поселения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-льной программы Митякинского сельского поселения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итякинского сельского поселения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муниципа-льной программы Митякинского сельского поселения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уют 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-целевые инструменты муниципа-льной программы Митякинского сельского поселения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муниципальной программы Митякинского сельского поселения 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овременной и эффективной автомобильно-дорожной инфраструктуры, обеспечивающей ускорение товародвижения и снижение транспортных издержек в экономике.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муниципальной программы Митякинского сельского поселения 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ддержание автомобильных дорог общего пользования и искусственных сооружений на них на уровне, соответствующем категории дороги, путем содержания 100 процентов дорог и сооружений на них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хранение протяженности соответствующих нормативным требованиям автомобильных дорог общего пользования за счет ремонта, капитального ремонта и реконструкции автомобильных дорог на уровне 81,5 процента от общей протяженности автомобильных дорог.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 муниципа-льной программы Митякинского сельского поселения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экономический эффект от реализации Программы будет выражен в снижении текущих издержек, в первую очередь для пользователей автомобильных дорог;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мулирование общего экономического развития прилегающих территори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 времени как для перевозки пассажиров, так и для прохождения грузов, находящихся в пути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числа дорожно-транспортных происшествий и нанесенного материального ущерба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омфорта и удобства поездок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эффективность реализации мероприятий Программы будет выражена в сокращении времени на перевозки грузов и пассажиров (за счет увеличения скорости движения)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я стоимости перевозок (за счет сокращения расхода горюче-смазочных материалов (далее - ГСМ), снижения износа транспортных средств из-за неудовлетворительного качества дорог, повышения производительности труда)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я спроса на услуги дорожного сервиса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я транспортной доступности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я последствий стихийных бедстви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я числа дорожно-транспортных происшеств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я экологической ситуации (за счет роста скорости движения, уменьшения расхода ГСМ).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-мы Митякинского сельского поселения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 год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реализации Программы не выделяются.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ое обеспечение муниципальной програм-мы Митякинского сельского поселения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 программы 2014-2020 годах составит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всех источников финансирования – 1342,7 тыс. рублей</w:t>
            </w:r>
          </w:p>
          <w:p>
            <w:pPr>
              <w:pStyle w:val="ConsPlusNonformat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тыс. рублей –  1181,6тыс. рубле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-   168,8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5 год –  168,8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6 год –  168,8 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7 год –  168,8 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8 год –  168,8 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9 год –  168,8 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 168,8 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го, тыс. рублей –  161,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 xml:space="preserve">тыс. рублей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4 год –  82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5 год –  13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6 год –  13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7 год –  13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8 год –  13,1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9 год –  13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0 год –  13,1 тыс. рублей;</w:t>
            </w:r>
          </w:p>
          <w:p>
            <w:pPr>
              <w:pStyle w:val="ConsPlusNonformat"/>
              <w:jc w:val="both"/>
              <w:rPr/>
            </w:pPr>
            <w:r>
              <w:rPr>
                <w:sz w:val="24"/>
                <w:szCs w:val="24"/>
              </w:rPr>
              <w:t xml:space="preserve">*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мы средств бюджета поселения для финансирования программы подлежит ежегодной  (ежеквартальной) корректировке в соответствии с решением о бюджете поселения на соответствующий год.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-льной программы Митякинского сельского поселения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 автомобильных дорог, находящихся на содержании, от общей протяженности сети автомобильных дорог - 100 процентов;                           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женность участков автомобильных дорог, на которых выполнен ремонт с целью доведения их до нормативных требований, протяженность участков автомобильных дорог, на которых выполнен капитальный ремонт с целью доведения их до нормативных требований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участков автомобильных дорог, на которых выполнена реконструкция с целью доведения их до нормативных требований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. Общая характеристика текущего состоя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вития транспортной системы Митякинского сельского поселения</w:t>
      </w:r>
    </w:p>
    <w:p>
      <w:pPr>
        <w:pStyle w:val="Subheader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Муниципальная программа «Развитие транспортной системы» разработана в соответствии с Постановлением Администрации Митякинского сельского поселения  </w:t>
      </w:r>
      <w:r>
        <w:rPr>
          <w:bCs/>
          <w:kern w:val="2"/>
          <w:sz w:val="28"/>
          <w:szCs w:val="28"/>
        </w:rPr>
        <w:t xml:space="preserve">от 04.09.2013 № 78 «Об утверждении Порядка разработки, реализации и оценки эффективности муниципальных программ Митякинского сельского поселения», </w:t>
      </w:r>
      <w:r>
        <w:rPr>
          <w:kern w:val="2"/>
          <w:sz w:val="28"/>
          <w:szCs w:val="28"/>
        </w:rPr>
        <w:t xml:space="preserve">постановлением </w:t>
      </w:r>
      <w:r>
        <w:rPr>
          <w:bCs/>
          <w:kern w:val="2"/>
          <w:sz w:val="28"/>
          <w:szCs w:val="28"/>
        </w:rPr>
        <w:t>Администрации Митякинского сельского поселения от 04.09.2013 № 77 «Об утверждении перечня муниципальных программ в  Митякинском сельском поселении» и</w:t>
      </w:r>
      <w:r>
        <w:rPr>
          <w:sz w:val="28"/>
          <w:szCs w:val="28"/>
        </w:rPr>
        <w:t xml:space="preserve"> постановлением от 04.09.2013 № 80 «Об утверждении методических рекомендаций по разработке и реализации муниципальных программ Митякинского сельского поселения»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втомобильный транспорт как один из самых распространенных, мобильных видов транспорта требует наличия развитой сети автомобильных дорог с комплексом различных инженерных сооружений на них. Автомобильные дороги, являясь сложными инженерно-техническими сооружениями, имеют ряд особенностей, а именно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е дороги представляют собой материалоемкие, трудоемкие линейные сооружения, содержание которых требует больших финансовых затра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других видов транспорта автомобильный - наиболее доступный для всех вид транспорта, а его неотъемлемый элемент - автомобильная дорога - доступен абсолютно всем гражданам страны, водителям и пассажирам транспортных средств и пешехода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высокой первоначальной стоимости строительства реконструкция, капитальный ремонт, ремонт и содержание автомобильных дорог также требуют больших затра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любой товар, автомобильная дорога обладает определенными потребительскими свойствами, а именно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бство и комфортность передвиж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движ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пускная способност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движ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ность движ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вечност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содерж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ая безопаснос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направлений деятельности государства по финансированию дорожного хозяйства является максимальное удовлетворение потребности населения и экономики страны в автомобильных дорогах с высокими потребительскими свойствами при минимальных и ограниченных финансовых ресурсах.</w:t>
      </w:r>
    </w:p>
    <w:p>
      <w:pPr>
        <w:pStyle w:val="Subheader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Subheader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аздел 2. Цели, задачи и показатели (индикаторы), </w:t>
      </w:r>
    </w:p>
    <w:p>
      <w:pPr>
        <w:pStyle w:val="Subheader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сновные ожидаемые конечные результаты, сроки и этапы </w:t>
      </w:r>
    </w:p>
    <w:p>
      <w:pPr>
        <w:pStyle w:val="Subheader"/>
        <w:spacing w:before="0" w:after="0"/>
        <w:jc w:val="center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ализации муниципальной программы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Целями Программы является развитие современной и эффективной автомобильно-дорожной инфраструктуры, обеспечивающей ускорение товародвижения и снижение транспортных издержек в экономи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основной цели Программы необходимо решить следующие задач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автомобильных дорог общего пользования и искусственных сооружений на них на уровне, соответствующем категории дороги, путем содержания дорог и сооружений на ни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протяженности, соответствующей нормативным требованиям, автомобильных дорог общего пользования за счет ремонта и капитального ремонта автомобильных доро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протяженности, соответствующей нормативным требованиям, автомобильных дорог общего пользования за счет реконструкции автомобильных дорог и искусственных сооружений на них с увеличением пропускной способности автомобильных дорог, улучшением условий движения автотранспо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дачи Программы: 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ддержание автомобильных дорог общего пользования и искусственных сооружений на них на уровне, соответствующем категории дороги, путем содержания 100 процентов дорог и сооружений на ни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хранение протяженности соответствующих нормативным требованиям автомобильных дорог общего пользования за счет ремонта, капитального ремонта и реконструкции автомобильных дорог на уровне 81,5 процента от общей протяженности автомобильных доро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грамма реализуется в 2014 – 2020 годах. Мероприятия будут выполняться в соответствии с установленными срок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1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3. Обоснование выделения подпрограмм </w:t>
      </w:r>
    </w:p>
    <w:p>
      <w:pPr>
        <w:pStyle w:val="Normal"/>
        <w:tabs>
          <w:tab w:val="clear" w:pos="708"/>
          <w:tab w:val="left" w:pos="1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, обобщенная характеристика основных </w:t>
      </w:r>
    </w:p>
    <w:p>
      <w:pPr>
        <w:pStyle w:val="Normal"/>
        <w:tabs>
          <w:tab w:val="clear" w:pos="708"/>
          <w:tab w:val="left" w:pos="125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мероприятий и мероприятий ведомственных целевых программ</w:t>
      </w:r>
    </w:p>
    <w:p>
      <w:pPr>
        <w:pStyle w:val="Normal"/>
        <w:tabs>
          <w:tab w:val="clear" w:pos="708"/>
          <w:tab w:val="left" w:pos="1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не включает в себя подпрограммы. </w:t>
      </w:r>
    </w:p>
    <w:p>
      <w:pPr>
        <w:pStyle w:val="Normal"/>
        <w:tabs>
          <w:tab w:val="clear" w:pos="708"/>
          <w:tab w:val="left" w:pos="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4. Информация по ресурсному </w:t>
      </w:r>
    </w:p>
    <w:p>
      <w:pPr>
        <w:pStyle w:val="Normal"/>
        <w:tabs>
          <w:tab w:val="clear" w:pos="708"/>
          <w:tab w:val="left" w:pos="1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еспечению муниципальной програм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е обеспечение реализации муниципальной программы осуществляется за счет средств областного и местного бюджета. 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средств, необходимый для финансирования Программы в 2014 – 2020 годах, составляет 1342,7 тыс. рублей.</w:t>
      </w:r>
    </w:p>
    <w:p>
      <w:pPr>
        <w:pStyle w:val="ConsPlusNonformat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ной бюдж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го, тыс. рублей –  1181,6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4 год -   168,8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5 год –  168,8 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6 год –  168,8 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68,8 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168,8 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168,8 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168,8 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ный бюдж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сего, тыс. рублей – 161,1 тыс.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4 год –  82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15 год –  </w:t>
      </w:r>
      <w:r>
        <w:rPr>
          <w:sz w:val="24"/>
          <w:szCs w:val="24"/>
        </w:rPr>
        <w:t xml:space="preserve">13,1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16 год –  </w:t>
      </w:r>
      <w:r>
        <w:rPr>
          <w:sz w:val="24"/>
          <w:szCs w:val="24"/>
        </w:rPr>
        <w:t xml:space="preserve">13,1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 –  </w:t>
      </w:r>
      <w:r>
        <w:rPr>
          <w:sz w:val="24"/>
          <w:szCs w:val="24"/>
        </w:rPr>
        <w:t xml:space="preserve">13,1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18 год –  </w:t>
      </w:r>
      <w:r>
        <w:rPr>
          <w:sz w:val="24"/>
          <w:szCs w:val="24"/>
        </w:rPr>
        <w:t xml:space="preserve">13,1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19 год –  </w:t>
      </w:r>
      <w:r>
        <w:rPr>
          <w:sz w:val="24"/>
          <w:szCs w:val="24"/>
        </w:rPr>
        <w:t xml:space="preserve">13,1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20 год –  </w:t>
      </w:r>
      <w:r>
        <w:rPr>
          <w:sz w:val="24"/>
          <w:szCs w:val="24"/>
        </w:rPr>
        <w:t xml:space="preserve">13,1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бюджетных ассигнований на финансовое обеспечение реализации Программы утверждается решением Собрания депутатов Митякинского сельского поселения на очередной финансовый год и плановый период по соответствующей каждой статье расходов местного бюджета в соответствии с утвердившим муниципальную программу нормативно-правовым актом Администрации Митякинского сельско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Программы осуществляется в пределах средств, предусматриваемых ежегодно в бюджете поселе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менении объемов бюджетного финансирования Программы ответственный исполнитель Программы в установленном порядке уточняет объемы финансирования за счет средств федерального, областного и местного бюджетов.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5. Участие Митякинского сельского поселения в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shd w:fill="00FF00" w:val="clear"/>
        </w:rPr>
      </w:pPr>
      <w:r>
        <w:rPr>
          <w:sz w:val="28"/>
          <w:szCs w:val="28"/>
        </w:rPr>
        <w:t xml:space="preserve">Муниципальная программа направлена на достижение целей, относящихся к вопросам местного значения. Администрация Митякинского сельского поселения рассматривает вопрос об обеспечении качественными услугами транспортной системы населения Митякинского сельского поселения. Сведения о показателях (индикаторах) по поселению размещены таблице № 1а приложения 2. </w:t>
      </w:r>
    </w:p>
    <w:p>
      <w:pPr>
        <w:pStyle w:val="Normal"/>
        <w:ind w:firstLine="709"/>
        <w:rPr>
          <w:b/>
          <w:b/>
          <w:sz w:val="28"/>
          <w:szCs w:val="28"/>
          <w:shd w:fill="00FF00" w:val="clear"/>
        </w:rPr>
      </w:pPr>
      <w:r>
        <w:rPr>
          <w:b/>
          <w:sz w:val="28"/>
          <w:szCs w:val="28"/>
          <w:shd w:fill="00FF00" w:val="clea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6. Методика оценки эффектив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зависит от результатов, полученных в сфере деятельности транспорта и вне ег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Транспортный эффект" заключается в получении прямых выгод, получаемых в результате улучшения дорожных условий, для лиц, пользующихся автомобильными дорогами. "Транспортный эффект" включает в себя экономию затрат на эксплуатацию транспортных средств, сокращение времени нахождения в пути, повышение эффективности использования транспортных средств, снижение риска дорожно-транспортных происшествий, повышение комфортности движения и улучшение удобства в пути следования. 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Внетранспортный эффект" связан с влиянием совершенствования и развития сети автомобильных дорог регионального и межмуниципального значения на социально-экономическое развитие и экологическую обстановку. К числу социально-экономических последствий модернизации и развития сети автомобильных дорог общего пользования местного значения относя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и улучшение социальных условий жизни на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учшение транспортного обслуживания сельского хозяйства и населения, проживающего в сельской местности, за счет строительства подъездов к сельским населенным пунктам по дорогам с твердым покрытием;  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новых рабочих мест;  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е негативного влияния дорожно-транспортного комплекса на окружающую среду.  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ая эффективность Программы связана с совокупностью "транспортного эффекта" и "внетранспортного эффекта" с учетом последствий реализации Программы как для участников дорожного движения, так и для населения и хозяйственного комплекса района в цел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ая реализация мероприятий Программы будет способствовать повышению скорости, удобства и безопасности движения на автомобильных дорогах общего пользования, приведет к сокращению расходов на грузовые и пассажирские автомобильные перевозки. В результате уменьшения транспортных расходов повысится конкурентоспособность продукции отраслей экономики, что окажет положительное воздействие на рост объемов производства и уровня занятости. Повышение транспортной доступности за счет развития сети автомобильных дорог, в том числе и в сельской местности, будет способствовать улучшению качества жизни населения и росту производительности труда в отраслях экономики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волит решить следующие задачи Программ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ддержание автомобильных дорог общего пользования и искусственных сооружений на них на уровне, соответствующем категории дороги, путем содержания 100 процентов дорог и сооружений на ни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хранение протяженности соответствующих нормативным требованиям автомобильных дорог общего пользования за счет ремонта, капитального ремонта и реконструкции автомобильных дорог на уровне 81,5 процента от общей протяженности автомобильных дорог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е ежегодного отчета о ходе работ по Программе представляется в СМИ информация об оценке эффективности реализации Программы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7. Порядок взаимодействия ответственных исполнителе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оисполнителей, участников муниципальной программ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взаимодействия ответственных исполнителей, соисполнителей и участников муниципальной программы по вопросам разработки, реализации и оценки эффективности Программы определяет Администрация Митякинского сельского поселени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оперативного контроля за реализацией муниципальной программы исполнитель муниципальной программы предоставляет Администрацию Митякинского сельского поселения: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отчет об исполнении плана реализации по итогам 1 квартала, полугодия, 9 месяцев – до 10-го числа месяца, следующего за отчетным периодом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тчет об исполнении плана реализации по итогам  за год – до 20 февраля года, следующего за отчетным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ния к отчету об исполнении плана реализации определяются методическими рекомендациями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отчет должен содержать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1. конкретные результаты, достигнутые за отчетный период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2. перечень мероприятий, выполненных и не выполненных (с указанием причин) в установленные сроки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3. анализ факторов, повлиявших на ход реализации муниципальной программы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4. данные об использовании бюджетных ассигнований и внебюджетных средств на выполнение мероприятий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2.5. сведения о достижении значений показателей (индикаторов) муниципальной программы;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6. информацию о внесенных ответственным соисполнителем изменениях в муниципальную программу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7. информацию о результатах оценки бюджетной эффективности муниципальной программы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8. информацию о реализации мер муниципального регулирования, в том числе налоговых, кредитных и тарифных инструментов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9. предложения по дальнейшей реализации муниципальной программы (в том числе по оптимизации бюджетных расходов на реализацию основных мероприятий муниципальной программы и корректировке целевых показателей реализации программы на текущий финансовый год и плановый период)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ю, необходимую для подготовки отчетов об исполнении плана реализации и отчета о реализации муниципальной программы по итогам года (с учетом информации, представленной участниками муниципальной программы);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 (гражданско-правовым договорам) в рамках реализации мероприятий муниципальной программы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 реализации муниципальной программы, разработанный на очередной финансовый год, который содержит перечень значимых контрольных событий муниципальной программы с указанием их сроков и ожидаемых результатов.</w:t>
      </w:r>
    </w:p>
    <w:p>
      <w:pPr>
        <w:pStyle w:val="Normal"/>
        <w:autoSpaceDE w:val="false"/>
        <w:ind w:left="5103"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425" w:right="567" w:gutter="0" w:header="0" w:top="822" w:footer="0" w:bottom="1253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autoSpaceDE w:val="false"/>
        <w:ind w:left="5103"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252" w:right="821" w:gutter="0" w:header="0" w:top="426" w:footer="0" w:bottom="567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5386"/>
      </w:tblGrid>
      <w:tr>
        <w:trPr/>
        <w:tc>
          <w:tcPr>
            <w:tcW w:w="96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показателях (индикаторах) муниципальной программы Митяк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t>«Развитие транспортной системы»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86" w:type="dxa"/>
        <w:jc w:val="left"/>
        <w:tblInd w:w="-1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8"/>
        <w:gridCol w:w="5731"/>
        <w:gridCol w:w="1134"/>
        <w:gridCol w:w="1276"/>
        <w:gridCol w:w="1418"/>
        <w:gridCol w:w="1559"/>
        <w:gridCol w:w="1843"/>
        <w:gridCol w:w="1477"/>
      </w:tblGrid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</w:t>
              <w:br/>
              <w:t>(наименов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  <w:br/>
              <w:t>изм.</w:t>
            </w:r>
          </w:p>
        </w:tc>
        <w:tc>
          <w:tcPr>
            <w:tcW w:w="7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5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год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го период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0 годы</w:t>
            </w:r>
          </w:p>
        </w:tc>
      </w:tr>
      <w:tr>
        <w:trPr>
          <w:trHeight w:val="1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Митякинского сельского поселения «Развитие транспортной системы»                                                                                               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24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2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о-монтажные работы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руб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, реконструкция объектов, ремонт дворовых территори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автодорог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,5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С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я земель-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х участков под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ми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1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t>о показателях (индикаторах) по поселению</w:t>
      </w:r>
    </w:p>
    <w:p>
      <w:pPr>
        <w:pStyle w:val="Normal"/>
        <w:widowControl w:val="false"/>
        <w:autoSpaceDE w:val="false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75895</wp:posOffset>
                </wp:positionV>
                <wp:extent cx="9363710" cy="43776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3710" cy="437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648"/>
                              <w:gridCol w:w="6156"/>
                              <w:gridCol w:w="1134"/>
                              <w:gridCol w:w="1262"/>
                              <w:gridCol w:w="1276"/>
                              <w:gridCol w:w="1559"/>
                              <w:gridCol w:w="1560"/>
                              <w:gridCol w:w="1147"/>
                              <w:gridCol w:w="40"/>
                              <w:gridCol w:w="2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b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1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итякинское сельское поселение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оказатель (индикатор)   </w:t>
                                    <w:br/>
                                    <w:t>(наименование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д.</w:t>
                                    <w:br/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686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чения показате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2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четный го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3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кущий год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4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чередной финансовый год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5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рвый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ланового периода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6-2020 г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02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униципальная программа Митякинского сельского поселения «Развитие транспортной системы»</w:t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42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оительство объект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оительно-монтажные работы объектов</w:t>
                                  </w:r>
                                </w:p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питальный ремонт, реконструкция объектов, ремонт дворовых территорий</w:t>
                                  </w:r>
                                </w:p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держание автодорог</w:t>
                                  </w:r>
                                </w:p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8,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8,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2,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1,9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09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зработка ПСД</w:t>
                                  </w:r>
                                </w:p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tbl>
                            <w:tblPr>
                              <w:tblW w:w="1489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3"/>
                              <w:gridCol w:w="6147"/>
                              <w:gridCol w:w="1147"/>
                              <w:gridCol w:w="1267"/>
                              <w:gridCol w:w="1307"/>
                              <w:gridCol w:w="1547"/>
                              <w:gridCol w:w="1587"/>
                              <w:gridCol w:w="1160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гистрация земель-</w:t>
                                  </w:r>
                                </w:p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ых участков под</w:t>
                                  </w:r>
                                </w:p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ъектами недвижимости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9,2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3pt;height:344.7pt;mso-wrap-distance-left:0pt;mso-wrap-distance-right:9.05pt;mso-wrap-distance-top:0pt;mso-wrap-distance-bottom:0pt;margin-top:13.8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8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5" w:type="dxa"/>
                          <w:bottom w:w="0" w:type="dxa"/>
                          <w:right w:w="75" w:type="dxa"/>
                        </w:tblCellMar>
                      </w:tblPr>
                      <w:tblGrid>
                        <w:gridCol w:w="648"/>
                        <w:gridCol w:w="6156"/>
                        <w:gridCol w:w="1134"/>
                        <w:gridCol w:w="1262"/>
                        <w:gridCol w:w="1276"/>
                        <w:gridCol w:w="1559"/>
                        <w:gridCol w:w="1560"/>
                        <w:gridCol w:w="1147"/>
                        <w:gridCol w:w="40"/>
                        <w:gridCol w:w="2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  <w:t>п/п</w:t>
                            </w:r>
                          </w:p>
                        </w:tc>
                        <w:tc>
                          <w:tcPr>
                            <w:tcW w:w="61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итякинское сельское поселение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казатель (индикатор)   </w:t>
                              <w:br/>
                              <w:t>(наименование)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д.</w:t>
                              <w:br/>
                              <w:t>изм.</w:t>
                            </w:r>
                          </w:p>
                        </w:tc>
                        <w:tc>
                          <w:tcPr>
                            <w:tcW w:w="686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чения показателей</w:t>
                            </w:r>
                          </w:p>
                        </w:tc>
                      </w:tr>
                      <w:tr>
                        <w:trPr>
                          <w:trHeight w:val="535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1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2 год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четный год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3 год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кущий год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4 год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чередной финансовый год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5 год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рвый год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ланового периода</w:t>
                            </w:r>
                          </w:p>
                        </w:tc>
                        <w:tc>
                          <w:tcPr>
                            <w:tcW w:w="1207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6-2020 годы</w:t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1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5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0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02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ая программа Митякинского сельского поселения «Развитие транспортной системы»</w:t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42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15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оительство объекто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0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15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оительно-монтажные работы объектов</w:t>
                            </w:r>
                          </w:p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0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15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питальный ремонт, реконструкция объектов, ремонт дворовых территорий</w:t>
                            </w:r>
                          </w:p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0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15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держание автодорог</w:t>
                            </w:r>
                          </w:p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8,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8,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2,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1,9</w:t>
                            </w:r>
                          </w:p>
                        </w:tc>
                        <w:tc>
                          <w:tcPr>
                            <w:tcW w:w="120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09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15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работка ПСД</w:t>
                            </w:r>
                          </w:p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0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tbl>
                      <w:tblPr>
                        <w:tblW w:w="1489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3"/>
                        <w:gridCol w:w="6147"/>
                        <w:gridCol w:w="1147"/>
                        <w:gridCol w:w="1267"/>
                        <w:gridCol w:w="1307"/>
                        <w:gridCol w:w="1547"/>
                        <w:gridCol w:w="1587"/>
                        <w:gridCol w:w="1160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гистрация земель-</w:t>
                            </w:r>
                          </w:p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ых участков под</w:t>
                            </w:r>
                          </w:p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ъектами недвижимости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9,2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left" w:pos="33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righ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х мероприятий муниципальной программы Митяк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8"/>
          <w:szCs w:val="28"/>
        </w:rPr>
        <w:t>«Развитие транспортной системы»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28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000"/>
        <w:gridCol w:w="1918"/>
        <w:gridCol w:w="964"/>
        <w:gridCol w:w="946"/>
        <w:gridCol w:w="2976"/>
        <w:gridCol w:w="2587"/>
        <w:gridCol w:w="10"/>
        <w:gridCol w:w="1949"/>
        <w:gridCol w:w="46"/>
        <w:gridCol w:w="40"/>
        <w:gridCol w:w="10"/>
      </w:tblGrid>
      <w:tr>
        <w:trPr>
          <w:trHeight w:val="7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 наименование основного мероприятия, мероприятия ведомственной целевой программы 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ь 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spacing w:lineRule="exac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участник, ответственный за исполнение основного мероприятия, мероприятия ВЦП 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й     </w:t>
              <w:br/>
              <w:t xml:space="preserve">непосредственный </w:t>
              <w:br/>
              <w:t xml:space="preserve">результат     </w:t>
              <w:br/>
              <w:t>(краткое описание)</w:t>
            </w:r>
          </w:p>
        </w:tc>
        <w:tc>
          <w:tcPr>
            <w:tcW w:w="2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24"/>
                <w:szCs w:val="24"/>
              </w:rPr>
              <w:t>Последствия нереали-зации основного</w:t>
              <w:br/>
              <w:t xml:space="preserve">мероприятия, меро-приятия ведомст-венной целевой    </w:t>
              <w:br/>
              <w:t xml:space="preserve"> программы</w:t>
            </w:r>
          </w:p>
        </w:tc>
        <w:tc>
          <w:tcPr>
            <w:tcW w:w="20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 </w:t>
              <w:br/>
              <w:t xml:space="preserve">показателями   муниципальной </w:t>
              <w:br/>
              <w:t xml:space="preserve">программы    </w:t>
              <w:br/>
              <w:t>(подпрограммы)</w:t>
            </w:r>
          </w:p>
        </w:tc>
      </w:tr>
      <w:tr>
        <w:trPr>
          <w:trHeight w:val="43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начала  </w:t>
              <w:br/>
              <w:t>реали-за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Окон-чания </w:t>
              <w:br/>
              <w:t>реали-зации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3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одержание дорог и тротуаров Митякинского сельского поселения</w:t>
            </w:r>
          </w:p>
          <w:p>
            <w:pPr>
              <w:pStyle w:val="Normal"/>
              <w:spacing w:lineRule="exact" w:line="26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якинского сельского поселения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омфорта и удобства поездок,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качества жизни населения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довлетворенность качеством автомобильных дорог населения, увеличение  дорожно-транспортных происшествий</w:t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4 таблицы 1 приложения к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транспортной системы»</w:t>
            </w:r>
          </w:p>
        </w:tc>
      </w:tr>
      <w:tr>
        <w:trPr>
          <w:trHeight w:val="43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я земель-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х участков под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ми недвижимост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якинского сельского поселения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омфорта и удобства поездок,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качества жизни населения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довлетворенность качеством автомобильных дорог населения, увеличение  дорожно-транспортных происшествий</w:t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4 таблицы 1 приложения к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транспортной системы»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одержание дорог и тротуаров Митякинского сельского поселения</w:t>
            </w:r>
          </w:p>
          <w:p>
            <w:pPr>
              <w:pStyle w:val="Normal"/>
              <w:spacing w:lineRule="exact" w:line="26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якинского сельского поселения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омфорта и удобства поездок,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качества жизни населен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довлетворенность качеством автомобильных дорог населения, увеличение  дорожно-транспортных происшествий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4 таблицы 1 приложения к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транспортной системы»</w:t>
            </w:r>
          </w:p>
        </w:tc>
        <w:tc>
          <w:tcPr>
            <w:tcW w:w="4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одержание дорог и тротуаров Митякинского сельского поселения</w:t>
            </w:r>
          </w:p>
          <w:p>
            <w:pPr>
              <w:pStyle w:val="Normal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итякинского сельского поселения 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омфорта и удобства поездок,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качества жизни населен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довлетворенность качеством автомобильных дорог населения, увеличение  дорожно-транспортных происшествий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4 таблицы 1 приложения к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транспортной системы»</w:t>
            </w:r>
          </w:p>
        </w:tc>
        <w:tc>
          <w:tcPr>
            <w:tcW w:w="4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одержание дорог и тротуаров Митякинского сельского поселения</w:t>
            </w:r>
          </w:p>
          <w:p>
            <w:pPr>
              <w:pStyle w:val="Normal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итякинского сельского поселения 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омфорта и удобства поездок,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качества жизни населен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довлетворенность качеством автомобильных дорог населения, увеличение  дорожно-транспортных происшествий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4 таблицы 1 приложения к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е «Раз-витие транспор-тной системы»</w:t>
            </w:r>
          </w:p>
        </w:tc>
        <w:tc>
          <w:tcPr>
            <w:tcW w:w="4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одержание дорог и тротуаров Митякинского сельского поселения</w:t>
            </w:r>
          </w:p>
          <w:p>
            <w:pPr>
              <w:pStyle w:val="Normal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итякинского сельского поселения 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омфорта и удобства поездок,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качества жизни населен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довлетворенность качеством автомобильных дорог населения, увеличение  дорожно-транспортных происшествий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4 таблицы 1 приложения к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транспортной системы»</w:t>
            </w:r>
          </w:p>
        </w:tc>
        <w:tc>
          <w:tcPr>
            <w:tcW w:w="4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одержание дорог и тротуаров Митякинского сельского поселения</w:t>
            </w:r>
          </w:p>
          <w:p>
            <w:pPr>
              <w:pStyle w:val="Normal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итякинского сельского поселения 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омфорта и удобства поездок,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качества жизни населен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довлетворенность качеством автомобильных дорог населения, увеличение  дорожно-транспортных происшествий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4 таблицы 1 приложения к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транспортной системы»</w:t>
            </w:r>
          </w:p>
        </w:tc>
        <w:tc>
          <w:tcPr>
            <w:tcW w:w="4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одержание дорог и тротуаров Митякинского сельского поселения</w:t>
            </w:r>
          </w:p>
          <w:p>
            <w:pPr>
              <w:pStyle w:val="Normal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итякинского сельского поселения 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омфорта и удобства поездок,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качества жизни населен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довлетворенность качеством автомобильных дорог населения, увеличение  дорожно-транспортных происшествий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4 таблицы 1 приложения к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транспортной системы»</w:t>
            </w:r>
          </w:p>
        </w:tc>
        <w:tc>
          <w:tcPr>
            <w:tcW w:w="4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сновных мерах правового регулирования в сфере реализации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8"/>
          <w:szCs w:val="28"/>
        </w:rPr>
        <w:t xml:space="preserve">муниципальной программы Митякинского сельского поселения «Развитие транспортной системы»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377" w:type="dxa"/>
        <w:jc w:val="left"/>
        <w:tblInd w:w="39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3107"/>
        <w:gridCol w:w="3969"/>
        <w:gridCol w:w="3686"/>
        <w:gridCol w:w="2895"/>
      </w:tblGrid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  </w:t>
              <w:br/>
              <w:t xml:space="preserve"> нормативного  </w:t>
              <w:br/>
              <w:t>правового а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положения  </w:t>
              <w:br/>
              <w:t xml:space="preserve">     нормативного     </w:t>
              <w:br/>
              <w:t xml:space="preserve">    правового а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исполнитель и </w:t>
              <w:br/>
              <w:t>соисполнители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</w:t>
              <w:br/>
              <w:t xml:space="preserve"> сроки </w:t>
              <w:br/>
              <w:t xml:space="preserve"> принятия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ятие новых нормативных правовых актов не требуется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&lt;1&gt; - вновь разрабатываемые нормативные правовые акты Тарасовского района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ноз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одных показателей муниципальных заданий на оказание муниципальных услуг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8"/>
          <w:szCs w:val="28"/>
        </w:rPr>
        <w:t>муниципальными (казенными, автономными, бюджетными) учреждениями по муниципальной программе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28" w:type="dxa"/>
        <w:jc w:val="left"/>
        <w:tblInd w:w="-1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44"/>
        <w:gridCol w:w="1418"/>
        <w:gridCol w:w="2126"/>
        <w:gridCol w:w="2126"/>
        <w:gridCol w:w="1843"/>
        <w:gridCol w:w="1985"/>
        <w:gridCol w:w="2186"/>
      </w:tblGrid>
      <w:tr>
        <w:trPr>
          <w:trHeight w:val="480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уги, показателя объема услуги,     </w:t>
              <w:br/>
              <w:t xml:space="preserve">подпрограммы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го мероприятия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ЦП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услуги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местного, областного и федерального бюджетов на оказание  муниципальной услуги, тыс. руб.</w:t>
            </w:r>
          </w:p>
        </w:tc>
      </w:tr>
      <w:tr>
        <w:trPr>
          <w:trHeight w:val="64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год    </w:t>
              <w:br/>
              <w:t>планового периода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год    </w:t>
              <w:br/>
              <w:t>планового период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год    </w:t>
              <w:br/>
              <w:t>планового периода</w:t>
            </w:r>
          </w:p>
        </w:tc>
        <w:tc>
          <w:tcPr>
            <w:tcW w:w="2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год    </w:t>
              <w:br/>
              <w:t>планового периода</w:t>
            </w:r>
          </w:p>
        </w:tc>
      </w:tr>
      <w:tr>
        <w:trPr>
          <w:trHeight w:val="9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Митякинского сельского поселения «Развитие транспортной системы» не предусматривает оказание муниципальных услуг    </w:t>
            </w:r>
          </w:p>
        </w:tc>
        <w:tc>
          <w:tcPr>
            <w:tcW w:w="116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3610" w:leader="none"/>
        </w:tabs>
        <w:autoSpaceDE w:val="false"/>
        <w:rPr>
          <w:color w:val="FF0000"/>
          <w:sz w:val="28"/>
          <w:szCs w:val="28"/>
        </w:rPr>
      </w:pPr>
      <w:r>
        <w:rPr>
          <w:color w:val="FF0000"/>
          <w:sz w:val="24"/>
          <w:szCs w:val="24"/>
        </w:rPr>
        <w:t xml:space="preserve">                </w:t>
      </w:r>
      <w:r>
        <w:rPr>
          <w:color w:val="FF0000"/>
          <w:sz w:val="24"/>
          <w:szCs w:val="24"/>
        </w:rPr>
        <w:tab/>
        <w:t xml:space="preserve">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8"/>
          <w:szCs w:val="28"/>
        </w:rPr>
        <w:t xml:space="preserve">Расходы местного бюджета на реализацию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</w:p>
    <w:tbl>
      <w:tblPr>
        <w:tblW w:w="15371" w:type="dxa"/>
        <w:jc w:val="left"/>
        <w:tblInd w:w="-46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6"/>
        <w:gridCol w:w="2268"/>
        <w:gridCol w:w="3260"/>
        <w:gridCol w:w="709"/>
        <w:gridCol w:w="709"/>
        <w:gridCol w:w="708"/>
        <w:gridCol w:w="567"/>
        <w:gridCol w:w="1276"/>
        <w:gridCol w:w="1276"/>
        <w:gridCol w:w="1276"/>
        <w:gridCol w:w="1336"/>
      </w:tblGrid>
      <w:tr>
        <w:trPr>
          <w:trHeight w:val="720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</w:t>
              <w:br/>
              <w:t xml:space="preserve">муниципальной </w:t>
              <w:br/>
              <w:t>программы, подпрограммы</w:t>
              <w:br/>
              <w:t xml:space="preserve">муниципальной    </w:t>
              <w:br/>
              <w:t>программы,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  <w:br/>
              <w:t>мероприятия ведомственной целевой программы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</w:t>
              <w:br/>
              <w:t xml:space="preserve">исполнитель,   </w:t>
              <w:br/>
              <w:t xml:space="preserve">соисполнители,  </w:t>
              <w:br/>
              <w:t xml:space="preserve"> участники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</w:t>
              <w:br/>
              <w:t xml:space="preserve">   классификации   </w:t>
              <w:br/>
            </w:r>
            <w:hyperlink w:anchor="Par866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&lt;1&gt;</w:t>
              </w:r>
            </w:hyperlink>
          </w:p>
        </w:tc>
        <w:tc>
          <w:tcPr>
            <w:tcW w:w="5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</w:t>
            </w:r>
            <w:hyperlink w:anchor="Par867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&lt;2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тыс. руб.), годы</w:t>
            </w:r>
          </w:p>
        </w:tc>
      </w:tr>
      <w:tr>
        <w:trPr>
          <w:trHeight w:val="1739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П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</w:t>
              <w:br/>
              <w:t>финан-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од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год    </w:t>
              <w:br/>
              <w:t xml:space="preserve">плано-вого </w:t>
              <w:br/>
              <w:t>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 год    </w:t>
              <w:br/>
              <w:t xml:space="preserve">плано-вого </w:t>
              <w:br/>
              <w:t>период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0 годы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540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</w:t>
              <w:br/>
              <w:t>программа Митякинского сельского посел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транспортной системы»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по Программе: </w:t>
            </w:r>
            <w:hyperlink w:anchor="Par868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&lt;3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7,6</w:t>
            </w:r>
          </w:p>
        </w:tc>
      </w:tr>
      <w:tr>
        <w:trPr>
          <w:trHeight w:val="832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итякин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7,6</w:t>
            </w:r>
          </w:p>
        </w:tc>
      </w:tr>
      <w:tr>
        <w:trPr>
          <w:trHeight w:val="34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 </w:t>
              <w:br/>
              <w:t>мероприятие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дорог и тротуаров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итякинского сельского поселени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,6</w:t>
            </w:r>
          </w:p>
        </w:tc>
      </w:tr>
      <w:tr>
        <w:trPr>
          <w:trHeight w:val="34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 </w:t>
              <w:br/>
              <w:t>мероприят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я земель-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х участков под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ми недвижимости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&lt;1&gt; До присвоения кода бюджетной классификации указываются реквизиты нормативного правового акта о выделении средств местного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бюджета на реализацию основных мероприятий муниципальной программы. Для муниципальных программ Митякинского сельского поселения, разрабатываемых в 2013 году – после принятия местного закона о принятии решения Собрания депутатов о бюджете на 2014 год и на плановый период 2015 и 2016 годов.</w:t>
      </w:r>
    </w:p>
    <w:p>
      <w:pPr>
        <w:pStyle w:val="Normal"/>
        <w:widowControl w:val="false"/>
        <w:autoSpaceDE w:val="false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&lt;2&gt; Представленные расходы подлежат ежегодному уточнению при формировании бюджета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&lt;3&gt; Здесь и далее в строке «всего» указываются все необходимые расходы на реализацию муниципальной программы (подпрограммы, основного мероприятия), учитывающие расходы, предусмотренные нормативными правовыми актами, в результате которых возникают расходные обязательства.</w:t>
      </w:r>
    </w:p>
    <w:p>
      <w:pPr>
        <w:pStyle w:val="Normal"/>
        <w:widowControl w:val="false"/>
        <w:autoSpaceDE w:val="false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&lt;4&gt; Под обеспечением реализации муниципальной программы понимается деятельность, не направленная на реализацию ведомственных   целевых программ, основных мероприятий подпрограмм.</w:t>
      </w:r>
    </w:p>
    <w:p>
      <w:pPr>
        <w:pStyle w:val="Normal"/>
        <w:widowControl w:val="false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shd w:fill="FF0000" w:val="clear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Таблица 6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shd w:fill="FF0000" w:val="clear"/>
        </w:rPr>
      </w:pPr>
      <w:r>
        <w:rPr>
          <w:sz w:val="28"/>
          <w:szCs w:val="28"/>
          <w:shd w:fill="FF0000" w:val="clear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ного бюджета, областного, федерального бюджета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внебюджетных источников на реализацию муниципальной программы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6"/>
        <w:gridCol w:w="3699"/>
        <w:gridCol w:w="2760"/>
        <w:gridCol w:w="1440"/>
        <w:gridCol w:w="1560"/>
        <w:gridCol w:w="1456"/>
        <w:gridCol w:w="1713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</w:t>
              <w:br/>
              <w:t>муниципальн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  </w:t>
              <w:br/>
              <w:t xml:space="preserve">исполнитель,     </w:t>
              <w:br/>
              <w:t>соисполнители</w:t>
              <w:br/>
            </w:r>
          </w:p>
        </w:tc>
        <w:tc>
          <w:tcPr>
            <w:tcW w:w="6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(тыс. руб.), годы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</w:t>
              <w:br/>
              <w:t>финансовый   го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год </w:t>
              <w:br/>
              <w:t xml:space="preserve"> планового </w:t>
              <w:br/>
              <w:t xml:space="preserve">  периода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 год   </w:t>
              <w:br/>
              <w:t>планового</w:t>
              <w:br/>
              <w:t xml:space="preserve"> периода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0 годы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32" w:hRule="atLeast"/>
        </w:trPr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 </w:t>
              <w:br/>
              <w:t xml:space="preserve">программа Митякинского сельского поселения       </w:t>
            </w:r>
          </w:p>
        </w:tc>
        <w:tc>
          <w:tcPr>
            <w:tcW w:w="36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транспортной системы»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9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9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7,6</w:t>
            </w:r>
          </w:p>
        </w:tc>
      </w:tr>
      <w:tr>
        <w:trPr>
          <w:trHeight w:val="395" w:hRule="atLeast"/>
        </w:trPr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8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8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7,6</w:t>
            </w:r>
          </w:p>
        </w:tc>
      </w:tr>
      <w:tr>
        <w:trPr>
          <w:trHeight w:val="403" w:hRule="atLeast"/>
        </w:trPr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</w:t>
            </w:r>
          </w:p>
        </w:tc>
      </w:tr>
      <w:tr>
        <w:trPr/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377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ind w:left="993" w:hanging="453"/>
        <w:jc w:val="both"/>
        <w:rPr/>
      </w:pPr>
      <w:r>
        <w:rPr>
          <w:sz w:val="24"/>
          <w:szCs w:val="24"/>
        </w:rPr>
        <w:t xml:space="preserve">&lt;1&gt; Здесь и далее в таблице в содержании графы указываются данные в соответствии с расходами местного бюджета </w:t>
      </w:r>
      <w:hyperlink w:anchor="Par676">
        <w:r>
          <w:rPr>
            <w:rStyle w:val="InternetLink"/>
            <w:color w:val="000000"/>
          </w:rPr>
          <w:t>(Таблица 6)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361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8"/>
          <w:szCs w:val="28"/>
        </w:rPr>
        <w:t>о показателях, включенных в государственный (региональный) план статистических работ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376" w:type="dxa"/>
        <w:jc w:val="left"/>
        <w:tblInd w:w="24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2518"/>
        <w:gridCol w:w="3261"/>
        <w:gridCol w:w="4819"/>
        <w:gridCol w:w="3178"/>
      </w:tblGrid>
      <w:tr>
        <w:trPr>
          <w:trHeight w:val="2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 xml:space="preserve"> показате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нкт государственного (регионального)  плана     </w:t>
              <w:br/>
              <w:t>статистических рабо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формы статистического наблюдения и реквизиты акта, в соответствии с которым утверждена форм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ъект официального  </w:t>
              <w:br/>
              <w:t xml:space="preserve">статистического </w:t>
              <w:br/>
              <w:t>учета</w:t>
            </w:r>
          </w:p>
        </w:tc>
      </w:tr>
      <w:tr>
        <w:trPr>
          <w:trHeight w:val="466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не предусматривает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7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8"/>
          <w:szCs w:val="28"/>
        </w:rPr>
        <w:t>о методике расчета показателя (индикатора)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3437"/>
        <w:gridCol w:w="1099"/>
        <w:gridCol w:w="5776"/>
        <w:gridCol w:w="3498"/>
      </w:tblGrid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 xml:space="preserve"> показател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</w:t>
              <w:br/>
              <w:t>изм.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ка расчета показателя (формула) и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ологические пояснения к показателю 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е    показатели   </w:t>
              <w:br/>
              <w:t>(используемые   в формуле)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3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не предусматривает</w:t>
            </w:r>
          </w:p>
        </w:tc>
        <w:tc>
          <w:tcPr>
            <w:tcW w:w="10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й показатель 1   </w:t>
            </w:r>
          </w:p>
        </w:tc>
      </w:tr>
      <w:tr>
        <w:trPr>
          <w:trHeight w:val="32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й  показатель 2   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8"/>
          <w:szCs w:val="28"/>
        </w:rPr>
        <w:t>Таблица 8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8"/>
          <w:szCs w:val="28"/>
        </w:rPr>
        <w:t xml:space="preserve">Распределение иных межбюджетных трансфертов бюджетам поселений </w:t>
        <w:br/>
        <w:t>и направлениям расходования средств</w:t>
        <w:br/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тыс. руб.</w:t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tbl>
      <w:tblPr>
        <w:tblW w:w="14788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641"/>
        <w:gridCol w:w="851"/>
        <w:gridCol w:w="847"/>
        <w:gridCol w:w="851"/>
        <w:gridCol w:w="850"/>
        <w:gridCol w:w="593"/>
        <w:gridCol w:w="851"/>
        <w:gridCol w:w="827"/>
        <w:gridCol w:w="851"/>
        <w:gridCol w:w="871"/>
        <w:gridCol w:w="696"/>
        <w:gridCol w:w="842"/>
        <w:gridCol w:w="853"/>
        <w:gridCol w:w="961"/>
        <w:gridCol w:w="850"/>
        <w:gridCol w:w="911"/>
      </w:tblGrid>
      <w:tr>
        <w:trPr>
          <w:trHeight w:val="279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-ние поселения</w:t>
            </w:r>
          </w:p>
        </w:tc>
        <w:tc>
          <w:tcPr>
            <w:tcW w:w="3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 год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 год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год планового период</w:t>
            </w:r>
          </w:p>
        </w:tc>
        <w:tc>
          <w:tcPr>
            <w:tcW w:w="4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6 год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год планового периода</w:t>
            </w:r>
          </w:p>
        </w:tc>
      </w:tr>
      <w:tr>
        <w:trPr>
          <w:trHeight w:val="315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3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3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3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</w:tr>
      <w:tr>
        <w:trPr>
          <w:trHeight w:val="1965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сред-ств феде-раль-ного бюд-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сред-ств областного бюд-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сред-ств мест-ного бюд-жета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источник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сред-ств феде-раль-ного бюд-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сред-ств облас-тного бюд-жет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сред-ств мест-ного бюд-жет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источники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сред-ств феде-раль-ного бюд-жет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сред-ств облас-тного бюд-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сред-ств мест-ный бюд-же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источ-ники</w:t>
            </w:r>
          </w:p>
        </w:tc>
      </w:tr>
      <w:tr>
        <w:trPr>
          <w:trHeight w:val="31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итякинское сельское посе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51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6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2,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81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68,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81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6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jc w:val="right"/>
        <w:rPr>
          <w:sz w:val="16"/>
          <w:szCs w:val="16"/>
        </w:rPr>
      </w:pPr>
      <w:r>
        <w:rPr>
          <w:sz w:val="28"/>
          <w:szCs w:val="28"/>
        </w:rPr>
        <w:t>Таблица 9</w:t>
      </w:r>
    </w:p>
    <w:p>
      <w:pPr>
        <w:pStyle w:val="Normal"/>
        <w:widowControl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вестиционных проектов (объектов капитального строительства, реконструкции, </w:t>
      </w:r>
    </w:p>
    <w:p>
      <w:pPr>
        <w:pStyle w:val="ConsPlusCell"/>
        <w:jc w:val="center"/>
        <w:rPr>
          <w:sz w:val="10"/>
          <w:szCs w:val="10"/>
        </w:rPr>
      </w:pPr>
      <w:r>
        <w:rPr>
          <w:rFonts w:cs="Times New Roman" w:ascii="Times New Roman" w:hAnsi="Times New Roman"/>
          <w:sz w:val="28"/>
          <w:szCs w:val="28"/>
        </w:rPr>
        <w:t>капитального ремонта), находящихся в муниципальной собственности</w:t>
      </w:r>
    </w:p>
    <w:p>
      <w:pPr>
        <w:pStyle w:val="Normal"/>
        <w:widowControl w:val="false"/>
        <w:autoSpaceDE w:val="false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511" w:type="dxa"/>
        <w:jc w:val="left"/>
        <w:tblInd w:w="-60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701"/>
        <w:gridCol w:w="2127"/>
        <w:gridCol w:w="2126"/>
        <w:gridCol w:w="2410"/>
        <w:gridCol w:w="1984"/>
        <w:gridCol w:w="1276"/>
        <w:gridCol w:w="1134"/>
        <w:gridCol w:w="1134"/>
        <w:gridCol w:w="105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исполните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вестицион-ного проект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положительного заключения государственной (негосударственной) экспертиз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олучения положительного зак-лючения государст-венной (негосудар-ственной) экспертизы на проектную (смет-ную) документацию/ ассигнования, предусмотренные на разработку проектной (сметной) докумен-тации (тыс.руб.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расходов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4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программы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</w:t>
              <w:br/>
              <w:t>финан-совый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год  плано-вого </w:t>
              <w:br/>
              <w:t xml:space="preserve">  перио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год   </w:t>
              <w:br/>
              <w:t>плано-вого</w:t>
              <w:br/>
              <w:t xml:space="preserve"> периода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0 годы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5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ранспортной системы»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итякинского сельского посел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Таблица 10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вестиционных проектов (объектов капитального строительства, реконструкции, </w:t>
      </w:r>
    </w:p>
    <w:p>
      <w:pPr>
        <w:pStyle w:val="ConsPlusCell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капитального ремонта), находящихся в муниципальной собственности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99" w:type="dxa"/>
        <w:jc w:val="left"/>
        <w:tblInd w:w="-46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6"/>
        <w:gridCol w:w="1843"/>
        <w:gridCol w:w="1845"/>
        <w:gridCol w:w="2409"/>
        <w:gridCol w:w="2410"/>
        <w:gridCol w:w="2126"/>
        <w:gridCol w:w="1134"/>
        <w:gridCol w:w="1134"/>
        <w:gridCol w:w="993"/>
        <w:gridCol w:w="939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исполните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вестицион-ного проект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положительного заключения государственной (негосударственной) экспертиз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олучения положительного заключения государственной (негосударственной) экспертизы на проектную (сметную) документацию/ ассигнования, предусмотренные на разработку проектной (сметной) документации (тыс.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расходов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</w:t>
            </w:r>
          </w:p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программы 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</w:t>
              <w:br/>
              <w:t>финансовый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год  планового </w:t>
              <w:br/>
              <w:t xml:space="preserve">  период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год   </w:t>
              <w:br/>
              <w:t>плано-вого</w:t>
              <w:br/>
              <w:t xml:space="preserve"> периода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0 годы</w:t>
            </w:r>
          </w:p>
        </w:tc>
      </w:tr>
      <w:tr>
        <w:trPr>
          <w:trHeight w:val="25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ранспортной системы»</w:t>
            </w:r>
          </w:p>
        </w:tc>
      </w:tr>
      <w:tr>
        <w:trPr>
          <w:trHeight w:val="7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итякинского сельского поселени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7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left="-142" w:firstLine="720"/>
        <w:jc w:val="center"/>
        <w:rPr/>
      </w:pPr>
      <w:r>
        <w:rPr/>
      </w:r>
    </w:p>
    <w:p>
      <w:pPr>
        <w:pStyle w:val="ConsPlusNormal"/>
        <w:widowControl/>
        <w:ind w:left="-142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142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8377" w:leader="none"/>
        </w:tabs>
        <w:ind w:left="-142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8377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8377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567" w:gutter="0" w:header="720" w:top="776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0" w:right="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4" w:leader="none"/>
      </w:tabs>
      <w:spacing w:before="0" w:after="1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6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" w:right="0" w:hanging="0"/>
      <w:jc w:val="both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Style6">
    <w:name w:val="Нижний колонтитул Знак"/>
    <w:qFormat/>
    <w:rPr>
      <w:lang w:val="ru-RU" w:bidi="ar-SA"/>
    </w:rPr>
  </w:style>
  <w:style w:type="character" w:styleId="PageNumber">
    <w:name w:val="Page Number"/>
    <w:basedOn w:val="2"/>
    <w:rPr/>
  </w:style>
  <w:style w:type="character" w:styleId="Style7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rFonts w:ascii="Arial" w:hAnsi="Arial" w:cs="Arial"/>
      <w:color w:val="3560A7"/>
      <w:sz w:val="20"/>
      <w:szCs w:val="20"/>
      <w:u w:val="non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 w:bidi="ar-SA"/>
    </w:rPr>
  </w:style>
  <w:style w:type="character" w:styleId="Style8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9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1">
    <w:name w:val="Основной шрифт абзаца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8"/>
    </w:rPr>
  </w:style>
  <w:style w:type="character" w:styleId="Style13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24"/>
      <w:lang w:val="en-US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Calibri"/>
      <w:sz w:val="22"/>
      <w:szCs w:val="22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22">
    <w:name w:val="ВерхКолонтиту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left="0" w:right="0" w:firstLine="851"/>
      <w:jc w:val="both"/>
    </w:pPr>
    <w:rPr>
      <w:sz w:val="28"/>
    </w:rPr>
  </w:style>
  <w:style w:type="paragraph" w:styleId="Style23">
    <w:name w:val="ОсновнойОтступ"/>
    <w:basedOn w:val="Normal"/>
    <w:qFormat/>
    <w:pPr>
      <w:spacing w:lineRule="atLeast" w:line="360"/>
      <w:ind w:left="0" w:right="0" w:firstLine="567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23">
    <w:name w:val="Основной текст 23"/>
    <w:basedOn w:val="Normal"/>
    <w:qFormat/>
    <w:pPr/>
    <w:rPr>
      <w:sz w:val="28"/>
    </w:rPr>
  </w:style>
  <w:style w:type="paragraph" w:styleId="22">
    <w:name w:val="Основной текст с отступом 22"/>
    <w:basedOn w:val="Normal"/>
    <w:qFormat/>
    <w:pPr>
      <w:ind w:left="0" w:right="0" w:firstLine="851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31">
    <w:name w:val="Основной текст с отступом 31"/>
    <w:basedOn w:val="Normal"/>
    <w:qFormat/>
    <w:pPr>
      <w:ind w:left="0" w:right="0" w:firstLine="720"/>
    </w:pPr>
    <w:rPr>
      <w:sz w:val="28"/>
    </w:rPr>
  </w:style>
  <w:style w:type="paragraph" w:styleId="311">
    <w:name w:val="Основной текст 31"/>
    <w:basedOn w:val="Normal"/>
    <w:qFormat/>
    <w:pPr>
      <w:jc w:val="both"/>
    </w:pPr>
    <w:rPr>
      <w:sz w:val="24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FR1">
    <w:name w:val="FR1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00" w:before="400" w:after="0"/>
      <w:ind w:firstLine="5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Contentheader2cols">
    <w:name w:val="contentheader2cols"/>
    <w:basedOn w:val="Normal"/>
    <w:qFormat/>
    <w:pPr>
      <w:spacing w:before="80" w:after="0"/>
      <w:ind w:left="400" w:right="0" w:hanging="0"/>
    </w:pPr>
    <w:rPr>
      <w:b/>
      <w:bCs/>
      <w:color w:val="3560A7"/>
      <w:sz w:val="34"/>
      <w:szCs w:val="3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5">
    <w:name w:val="заголовок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1065" w:right="0" w:hanging="0"/>
      <w:jc w:val="both"/>
      <w:textAlignment w:val="baseline"/>
    </w:pPr>
    <w:rPr>
      <w:sz w:val="24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sz w:val="28"/>
    </w:rPr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">
    <w:name w:val="WW-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24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  <w:sz w:val="24"/>
      <w:szCs w:val="24"/>
    </w:rPr>
  </w:style>
  <w:style w:type="paragraph" w:styleId="25">
    <w:name w:val="Указатель2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  <w:sz w:val="24"/>
      <w:szCs w:val="24"/>
    </w:rPr>
  </w:style>
  <w:style w:type="paragraph" w:styleId="17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  <w:sz w:val="24"/>
      <w:szCs w:val="24"/>
    </w:rPr>
  </w:style>
  <w:style w:type="paragraph" w:styleId="18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  <w:sz w:val="24"/>
      <w:szCs w:val="24"/>
    </w:rPr>
  </w:style>
  <w:style w:type="paragraph" w:styleId="221">
    <w:name w:val="Основной текст 22"/>
    <w:basedOn w:val="Normal"/>
    <w:qFormat/>
    <w:pPr>
      <w:widowControl w:val="false"/>
      <w:suppressAutoHyphens w:val="true"/>
      <w:jc w:val="both"/>
    </w:pPr>
    <w:rPr>
      <w:rFonts w:eastAsia="Lucida Sans Unicode"/>
      <w:b/>
      <w:kern w:val="2"/>
      <w:sz w:val="32"/>
      <w:szCs w:val="24"/>
    </w:rPr>
  </w:style>
  <w:style w:type="paragraph" w:styleId="Style26">
    <w:name w:val="Заголовок таблицы"/>
    <w:basedOn w:val="Style19"/>
    <w:qFormat/>
    <w:pPr>
      <w:suppressAutoHyphens w:val="true"/>
      <w:jc w:val="center"/>
    </w:pPr>
    <w:rPr>
      <w:rFonts w:eastAsia="Lucida Sans Unicode"/>
      <w:b/>
      <w:bCs/>
      <w:kern w:val="2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right="0" w:hanging="0"/>
    </w:pPr>
    <w:rPr>
      <w:rFonts w:eastAsia="Lucida Sans Unicode"/>
      <w:kern w:val="2"/>
      <w:sz w:val="24"/>
      <w:szCs w:val="24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jc w:val="both"/>
    </w:pPr>
    <w:rPr>
      <w:rFonts w:eastAsia="Lucida Sans Unicode"/>
      <w:b/>
      <w:kern w:val="2"/>
      <w:sz w:val="32"/>
      <w:szCs w:val="24"/>
    </w:rPr>
  </w:style>
  <w:style w:type="paragraph" w:styleId="Style27">
    <w:name w:val="Содержимое врезки"/>
    <w:basedOn w:val="TextBody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9:40:00Z</dcterms:created>
  <dc:creator>Бисаинов Алексей</dc:creator>
  <dc:description/>
  <cp:keywords/>
  <dc:language>en-US</dc:language>
  <cp:lastModifiedBy>User</cp:lastModifiedBy>
  <cp:lastPrinted>2013-12-10T14:35:00Z</cp:lastPrinted>
  <dcterms:modified xsi:type="dcterms:W3CDTF">2014-09-17T09:44:00Z</dcterms:modified>
  <cp:revision>4</cp:revision>
  <dc:subject/>
  <dc:title/>
</cp:coreProperties>
</file>